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Johanna Stefany Duran Pérez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ódigo 1020012754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e y estética</w:t>
      </w:r>
    </w:p>
    <w:p>
      <w:pPr>
        <w:pStyle w:val="Normal"/>
        <w:pBdr>
          <w:bottom w:val="single" w:sz="6" w:space="1" w:color="000000"/>
        </w:pBdr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litécnico grancolombiano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madeus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2799715" cy="2447925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Imagen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www.google.com</w:t>
        </w:r>
      </w:hyperlink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olfgang Amadeus Mozart nació el 27 de enero de 1756- </w:t>
      </w:r>
      <w:r>
        <w:rPr>
          <w:rFonts w:cs="Arial" w:ascii="Arial" w:hAnsi="Arial"/>
          <w:bCs/>
          <w:color w:val="000000"/>
          <w:sz w:val="24"/>
          <w:szCs w:val="24"/>
        </w:rPr>
        <w:t>ibí., 5 de diciembre de 1791.</w:t>
      </w:r>
    </w:p>
    <w:p>
      <w:pPr>
        <w:pStyle w:val="NormalWeb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 xml:space="preserve">El clavecín, el violín y el piano fueron pronto instrumentos sin ningún misterio para el pequeño. Su padre fue el primero y más aplicado maestro que tuvo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do por muchos como el mayor genio musical de todos los tiempos, Wolfgang Amadeus Mozart compuso una obra original y poderosa que abarcó géneros tan distintos como la ópera bufa, la música sacra y las sinfoní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clasicismo, como etapa de la estética musical, fue ciertamente breve pero de vital trascendencia. Se dejó sentir con particular intensidad aproximadamente entre 1770 y 1805, supuso una notable evolución de los estilos musicales y tuvo en las figuras de Haydn y Mozart a sus dos mayores representantes, sin olvidar una parte importante de la primera producción de Beethoven, vinculada a los preceptos clásic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nte el periodo del clasicismo, las restantes artes toman como modelo el arte griego y romano; la música carecía de dichos modelos, pero, al igual que en las otras artes, se percibe en las composiciones de este periodo una búsqueda de lo bello y lo equilibra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1770 estrenó en Milán la ópera «Mitrídate, rey del Ponto» y en marzo del año siguiente regresó a Salzburgo. Hasta 1777 su trabajo como compositor es muy intens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sectPr>
      <w:type w:val="continuous"/>
      <w:pgSz w:w="12240" w:h="15840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CC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.co/imgres?q=amadeus&amp;hl=es&amp;gbv=2&amp;biw=1024&amp;bih=481&amp;tbm=isch&amp;tbnid=M8Cq-MGxsVzo1M:&amp;imgrefurl=http://cornelivs.blogspot.com/2009/11/amadeus.html&amp;docid=fzlDtGCLXtID1M&amp;w=470&amp;h=354&amp;ei=Q5iTToCFKqqFsgKu652hBg&amp;zoom=1" TargetMode="External"/><Relationship Id="rId4" Type="http://schemas.openxmlformats.org/officeDocument/2006/relationships/hyperlink" Target="http://www.google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1:34:00Z</dcterms:created>
  <dc:creator>pavilion</dc:creator>
  <dc:description/>
  <dc:language>en-US</dc:language>
  <cp:lastModifiedBy>pavilion</cp:lastModifiedBy>
  <dcterms:modified xsi:type="dcterms:W3CDTF">2011-10-11T01:34:00Z</dcterms:modified>
  <cp:revision>2</cp:revision>
  <dc:subject/>
  <dc:title/>
</cp:coreProperties>
</file>